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. Responsibilities of Political Sponsors (Sponsor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Political Sponsor has complete responsibility for the official they sponsor. Abuse of sponsorship is not acceptable, and is defined as such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. Sponsorship of a known criminal.    "Known criminal" being defined a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any Aisling with an outstanding warrent, or other post currentl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viewable on the Mileth Justice Cases Board or the Mileth Court Cas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 xml:space="preserve">Board that gives notice of the banishment or exile of said Sponsore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Criminal offenses no longer visible on these boards do not app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. Sponsorship of those who are not aware of the laws of Mileth. F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those running for Respected Citizen, discretion is placed in the han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of the sponsor. A sponsor is, however, expected to sponsor only tho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he believes to be a "respectable citizen." Sponsorship of Guards i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detailed bel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. Sponsorship of those, seeking Guard office, who have not been train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It is the responsibility of the sponsor to confirm that the Guar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office sponsoree has completed a training class with a Guard Captai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</w:t>
      </w:r>
      <w:r>
        <w:rPr>
          <w:rFonts w:ascii="Arial" w:hAnsi="Arial"/>
          <w:sz w:val="20"/>
        </w:rPr>
        <w:t>or Senior Guard Captain accepted trainer, prior to sponsorship. Sponsors who realize that their sponsoree is in violation of the law als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the responsibility to withdraw sponsorship in order to have th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onsoree removed from office. Failure to withdraw support constitut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olation of this convention and will be punished as detailed 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tion III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itionally, it is the responsibility of a sponsor of an Aisling seeking and office of power to be sure the sponsoree is aware of his duties and is prepared to carry them out. A sponsor may (And this is highly suggested) take whatever measures he feels necessary to insure this, including testing of the prospective sponsoree, instruction of the sponsoree, or other fitting measu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